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Вознесенський Яр,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30000-9: Запасні частини до вантажних транспортних засобів, фургонів та легкових автомобілів.</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5-04-17-001568-a.</w:t>
      </w:r>
      <w:r>
        <w:rPr>
          <w:rFonts w:cs="Arial" w:ascii="Arial" w:hAnsi="Arial"/>
          <w:color w:val="454545"/>
          <w:sz w:val="16"/>
          <w:szCs w:val="16"/>
          <w:shd w:fill="F0F5F2" w:val="clear"/>
        </w:rPr>
        <w:t xml:space="preserve"> </w:t>
      </w:r>
    </w:p>
    <w:p>
      <w:pPr>
        <w:pStyle w:val="Style17"/>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774" w:type="dxa"/>
        <w:jc w:val="left"/>
        <w:tblInd w:w="-572" w:type="dxa"/>
        <w:tblLayout w:type="fixed"/>
        <w:tblCellMar>
          <w:top w:w="0" w:type="dxa"/>
          <w:left w:w="108" w:type="dxa"/>
          <w:bottom w:w="0" w:type="dxa"/>
          <w:right w:w="108" w:type="dxa"/>
        </w:tblCellMar>
      </w:tblPr>
      <w:tblGrid>
        <w:gridCol w:w="644"/>
        <w:gridCol w:w="6727"/>
        <w:gridCol w:w="1134"/>
        <w:gridCol w:w="993"/>
        <w:gridCol w:w="1276"/>
      </w:tblGrid>
      <w:tr>
        <w:trPr>
          <w:trHeight w:val="12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Найм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Одиниця вимі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u-RU"/>
              </w:rPr>
              <w:t>Кільк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Каталожний номер запасної частини</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Амортизатор передньої підвіски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ампер задній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Вимикач сигналу гальмування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Головний циліндр зчеплення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мплект патрубків радіатора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ран регулювання тиску повітря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имач щітки склоочисника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сос вакуумний генератора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ідшипник 203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реривач показчиків поворотів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гулятор тиску повітря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мінь привідний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3</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олик натяжний ременя компресора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4</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уба глушника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5</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ра автомобіля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6</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ільтр масляний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7</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ільтр паливний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8</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ільтр повітряний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9</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Циліндр головний гальмівний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0</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ланг гальмівний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1</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Щітка склоочисника Богдан А091, 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2</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Амортизатор передньої підвіски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3</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Вимикач сигналу гальмування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4</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Високовольтні дроти запалювання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5</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Генератор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6</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Глушник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7</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лапан тиску повітря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8</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мплект патрубків радіатора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9</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ран зливний системи охолодження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0</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сос паливний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1</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ідвісний підшипник карданного валу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2</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тартер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3</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уба глушника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4</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Хрестовина карданого валу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5</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Щітка склоочисника ЗІЛ - 431410  V - 6,0 1991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6</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мплект патрубків радіатора КАМАЗ 5320  1992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7</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Амортизатор передньої підвіски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8</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Глушник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9</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арбюратор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0</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ран опалення салону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1</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сос водяний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2</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сос паливний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3</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одушка двигуна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4</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адіатор системи охолодження двигуна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5</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альник редуктору заднього мосту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6</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ідвісний підшипник карданного валу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7</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тартер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8</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Циліндр гальмівний задній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9</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Циліндр головний гальмівний ГАЗ - 5312  V - 4,3 199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0</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Вкладиші корінні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1</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Вкладиші шатунні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2</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Циліндро поршньова група (гільза ,поршня,кільця,пальці ,стопор)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3</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естерня колінчастого вал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4</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айба розбігу колінчастого валу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5</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естерня розподільчого вал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6</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озподільчий вал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7</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ривід розподільчого валу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8</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Масляний насос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9</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атчик тиску масл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0</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атчик аварійного тиску масл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1</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альникове набивання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2</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бір прокладок двигун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3</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овхач клапан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4</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анга штовхач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5</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Вісь коромисел в зборі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6</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одушка двигун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одушка кпп (картер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8</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альник колінчастого валу передній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9</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ідшипник колінчастого валу передній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0</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к масляного фільтр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1</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ронштейн для маслянийх датчиків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2</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альник клапанів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3</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Гайки кріплення випускного колектору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4</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лажки(прокладка утримувача сальника)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5</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лапан впускний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6</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лапан випускний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7</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Маточина шківа колінчатого валу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8</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ід маховика зубчастий (вінець)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9</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ків колінчатого валу ГАЗ-САЗ 350701 1987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 </w:t>
            </w:r>
            <w:r>
              <w:rPr>
                <w:rFonts w:cs="Times New Roman" w:ascii="Times New Roman" w:hAnsi="Times New Roman"/>
                <w:b/>
                <w:bCs/>
                <w:lang w:val="ru-RU"/>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 </w:t>
            </w:r>
          </w:p>
        </w:tc>
      </w:tr>
    </w:tbl>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rPr>
          <w:rFonts w:ascii="Times New Roman" w:hAnsi="Times New Roman" w:cs="Times New Roman"/>
          <w:b/>
          <w:b/>
          <w:color w:val="000000"/>
          <w:sz w:val="22"/>
          <w:lang w:val="uk-UA"/>
        </w:rPr>
      </w:pPr>
      <w:r>
        <w:rPr>
          <w:rFonts w:cs="Times New Roman" w:ascii="Times New Roman" w:hAnsi="Times New Roman"/>
          <w:color w:val="000000"/>
          <w:sz w:val="22"/>
        </w:rPr>
        <w:t>Рік виготовлення товару – не раніше 2024 р</w:t>
      </w:r>
      <w:r>
        <w:rPr>
          <w:rFonts w:cs="Times New Roman" w:ascii="Times New Roman" w:hAnsi="Times New Roman"/>
          <w:color w:val="000000"/>
          <w:sz w:val="22"/>
          <w:lang w:val="uk-UA"/>
        </w:rPr>
        <w:t>.</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ійний строк на товар не є меншим, ніж строк придатності, що зазначений заводом-виробником.</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якісний та відповідає діючим стандартам та норма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 xml:space="preserve">Учасник повинен забезпечити безкоштовну оперативну доставку товару на адресу Замовника. </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У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7"/>
        <w:tabs>
          <w:tab w:val="clear" w:pos="708"/>
          <w:tab w:val="left" w:pos="426" w:leader="none"/>
        </w:tabs>
        <w:spacing w:lineRule="auto" w:line="240" w:before="0" w:after="0"/>
        <w:ind w:left="0" w:hanging="0"/>
        <w:contextualSpacing w:val="false"/>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ab/>
        <w:t>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w:t>
      </w:r>
    </w:p>
    <w:p>
      <w:pPr>
        <w:pStyle w:val="Style17"/>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95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290 7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290 700</w:t>
      </w:r>
      <w:r>
        <w:rPr>
          <w:rFonts w:eastAsia="Times New Roman" w:cs="Times New Roman" w:ascii="Times New Roman" w:hAnsi="Times New Roman"/>
          <w:sz w:val="24"/>
          <w:szCs w:val="24"/>
          <w:lang w:eastAsia="ru-RU"/>
        </w:rPr>
        <w:t>,00 грн. з ПДВ.</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7:36:00Z</dcterms:created>
  <dc:creator>2800-shvetss</dc:creator>
  <dc:description/>
  <cp:keywords/>
  <dc:language>en-US</dc:language>
  <cp:lastModifiedBy>Наталя</cp:lastModifiedBy>
  <cp:lastPrinted>2023-05-18T12:15:00Z</cp:lastPrinted>
  <dcterms:modified xsi:type="dcterms:W3CDTF">2025-10-17T07:48:00Z</dcterms:modified>
  <cp:revision>3</cp:revision>
  <dc:subject/>
  <dc:title/>
</cp:coreProperties>
</file>